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N-THOUS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 H A T S   N E 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 contains a history  of the program  changes,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s and functional improvements as they have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     Initial release of TEN-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0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0      Second release of TEN-THOUS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/24/93        The graphics were completely 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suppor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End of Fi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